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9026" w:h="16838" w:x="0" w:y="0" w:hSpace="10080" w:vSpace="0" w:wrap="notBeside" w:vAnchor="text" w:hAnchor="page" w:hRule="exact"/>
        <w:pBdr/>
      </w:pPr>
      <w:r>
        <w:rPr/>
        <w:drawing>
          <wp:inline distT="0" distB="0" distL="0" distR="0">
            <wp:extent cx="7759700" cy="1072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0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1440" w:gutter="0" w:header="0" w:top="1134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2259" w:h="16810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784465" cy="1067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4465" cy="1067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5139" w:h="19690"/>
          <w:pgMar w:left="1440" w:right="1440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40" w:right="1440" w:gutter="0" w:header="0" w:top="1134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-679450</wp:posOffset>
            </wp:positionV>
            <wp:extent cx="7560310" cy="9550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55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1857" w:h="11799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528560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nextPage"/>
      <w:pgSz w:w="14740" w:h="14679"/>
      <w:pgMar w:left="1440" w:right="1440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3</Characters>
  <CharactersWithSpaces>12</CharactersWithSpaces>
  <Company>СЗ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29:00Z</dcterms:created>
  <dc:creator>stri</dc:creator>
  <dc:description/>
  <dc:language>en-US</dc:language>
  <cp:lastModifiedBy/>
  <dcterms:modified xsi:type="dcterms:W3CDTF">2010-07-08T1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i</vt:lpwstr>
  </property>
</Properties>
</file>